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zasadnienie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Podstawa pra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rt. 18 ust. 2 pkt 15 ustawy z dnia 8 marca 1990 r. o samorządzie gminnym (Dz. U. z 2001 r. Nr 142, poz. 1591 z późn. zm.):</w:t>
      </w:r>
    </w:p>
    <w:p>
      <w:pPr>
        <w:pStyle w:val="Normal"/>
        <w:autoSpaceDE w:val="false"/>
        <w:spacing w:before="120" w:after="0"/>
        <w:ind w:left="403" w:firstLine="28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18.</w:t>
      </w:r>
      <w:r>
        <w:rPr>
          <w:rFonts w:cs="Arial" w:ascii="Verdana" w:hAnsi="Verdana"/>
          <w:b/>
          <w:bCs/>
          <w:i/>
          <w:sz w:val="20"/>
          <w:szCs w:val="20"/>
        </w:rPr>
        <w:t> </w:t>
      </w:r>
      <w:r>
        <w:rPr>
          <w:rFonts w:cs="Arial" w:ascii="Verdana" w:hAnsi="Verdana"/>
          <w:i/>
          <w:sz w:val="20"/>
          <w:szCs w:val="20"/>
        </w:rPr>
        <w:t>1. Do właściwości rady gminy należą wszystkie sprawy pozostające w zakresie działania gminy, o ile ustawy nie stanowią inaczej.</w:t>
      </w:r>
    </w:p>
    <w:p>
      <w:pPr>
        <w:pStyle w:val="Normal"/>
        <w:autoSpaceDE w:val="false"/>
        <w:ind w:firstLine="43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2. Do wyłącznej właściwości rady gminy należy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 xml:space="preserve">(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800" w:leader="none"/>
        </w:tabs>
        <w:autoSpaceDE w:val="false"/>
        <w:ind w:left="800" w:hanging="4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tanowienie w innych sprawach zastrzeżonych ustawami do kompetencji rady gminy.”;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</w:rPr>
        <w:t>art. 15 ust. 1 pkt 6 i ust. 2 ustawy z dnia 16 grudnia 2010 r. o publicznym transporcie zbiorowym (Dz. U. z 2011 Nr 5, poz. 13):</w:t>
      </w:r>
    </w:p>
    <w:p>
      <w:pPr>
        <w:pStyle w:val="Normal"/>
        <w:autoSpaceDE w:val="false"/>
        <w:spacing w:before="120" w:after="0"/>
        <w:ind w:left="300" w:hanging="0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15.</w:t>
      </w:r>
      <w:r>
        <w:rPr>
          <w:rFonts w:cs="Arial" w:ascii="Verdana" w:hAnsi="Verdana"/>
          <w:i/>
          <w:sz w:val="20"/>
          <w:szCs w:val="20"/>
        </w:rPr>
        <w:t> 1. Organizowanie publicznego transportu zbiorowego polega w szczególności na:</w:t>
      </w:r>
    </w:p>
    <w:p>
      <w:pPr>
        <w:pStyle w:val="Normal"/>
        <w:autoSpaceDE w:val="false"/>
        <w:ind w:left="301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…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>6)</w:t>
        <w:tab/>
        <w:t>określaniu przystanków komunikacyjnych i dworców, których właścicielem lub zarządzającym jest jednostka samorządu terytorialnego, udostępnionych dla operatorów i przewoźników oraz warunków i zasad korzystania z tych obiek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…)</w:t>
      </w:r>
    </w:p>
    <w:p>
      <w:pPr>
        <w:pStyle w:val="Normal"/>
        <w:autoSpaceDE w:val="false"/>
        <w:ind w:left="3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2. Określenie przystanków komunikacyjnych i dworców oraz warunków i zasad korzystania, o których mowa w ust. 1 pkt 6, następuje w drodze uchwały podjętej przez właściwy organ danej jednostki samorządu terytorialnego.”.</w:t>
      </w:r>
    </w:p>
    <w:p>
      <w:pPr>
        <w:pStyle w:val="Normal"/>
        <w:autoSpaceDE w:val="false"/>
        <w:ind w:left="357" w:firstLine="74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Stan faktyczny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 dniem 1 marca 2011 r. weszła w życie ustawa z dnia 16 grudnia 2010 r. o publicznym transporcie zbiorowym (Dz. U. z 2011 Nr 5, poz. 13), zwana dalej „ustawą”.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7 i 15 cytowanej ustawy organizatorem publicznego transportu zbiorowego, właściwym ze względu na obszar działania lub zasięg przewozów, jest gmina na linii komunikacyjnej albo sieci komunikacyjnej w gminnych przewozach pasażerskich. 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zadań organizatora zgodnie z </w:t>
      </w:r>
      <w:r>
        <w:rPr>
          <w:rFonts w:cs="Tahoma" w:ascii="Verdana" w:hAnsi="Verdana"/>
          <w:sz w:val="20"/>
          <w:szCs w:val="20"/>
        </w:rPr>
        <w:t xml:space="preserve">art. 15 ust. 1 pkt 6 ustawy </w:t>
      </w:r>
      <w:r>
        <w:rPr>
          <w:rFonts w:cs="Verdana" w:ascii="Verdana" w:hAnsi="Verdana"/>
          <w:sz w:val="20"/>
          <w:szCs w:val="20"/>
        </w:rPr>
        <w:t>należy</w:t>
      </w:r>
      <w:r>
        <w:rPr>
          <w:rFonts w:cs="Tahoma" w:ascii="Verdana" w:hAnsi="Verdana"/>
          <w:sz w:val="20"/>
          <w:szCs w:val="20"/>
        </w:rPr>
        <w:t xml:space="preserve"> określenie przystanków komunikacyjnych i dworców udostępnionych dla operatorów i przewoźników oraz określenie warunków i zasad korzystania z tych przystanków. O</w:t>
      </w:r>
      <w:r>
        <w:rPr>
          <w:rFonts w:cs="Arial" w:ascii="Verdana" w:hAnsi="Verdana"/>
          <w:sz w:val="20"/>
          <w:szCs w:val="20"/>
        </w:rPr>
        <w:t>kreślenie przystanków komunikacyjnych i dworców oraz określenie warunków i zasad korzystania z tych przystanków, zgodnie z art. 15 ust. 2 ustawy, następuje w drodze uchwały podjętej przez właściwy organ danej jednostki samorządu terytorialn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ystankami komunikacyjnymi, których właścicielem lub zarządzającym jest Gmina Wrocław są przystanki komunikacyjne wskazane w wykazie </w:t>
      </w:r>
      <w:r>
        <w:rPr>
          <w:rFonts w:cs="Tahom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Przystanki komunikacyjne, których właścicielem lub zarządzającym jest Gmina Wrocław”</w:t>
      </w:r>
      <w:r>
        <w:rPr>
          <w:rFonts w:cs="Verdana" w:ascii="Verdana" w:hAnsi="Verdana"/>
          <w:sz w:val="20"/>
          <w:szCs w:val="20"/>
        </w:rPr>
        <w:t>, zamieszczonym na stronie internetowej Zarządu Dróg i Utrzymania Miasta we Wrocławiu oraz na stronie Biuletynu Informacji Publicznej Zarządu Dróg i Utrzymania Miasta we Wrocławiu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świetle przepisu art. 25. ust. 5 ustawy do uzgodnienia zasad korzystania przez operatorów z przystanków komunikacyjnych, których właścicielem lub zarządzającym jest Gmina Wrocław, przepisy art. 32 ustawy stosuje się odpowiednio.</w:t>
      </w:r>
    </w:p>
    <w:p>
      <w:pPr>
        <w:pStyle w:val="Normal"/>
        <w:spacing w:before="12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Biorąc pod uwagę przepisy art. 32 ust. 1 – 2 ustawy warunkiem korzystania przez operatorów oraz przewoźników z przystanków komunikacyjnych, których właścicielem lub zarządzającym jest Gmina Wrocław, jest uzgodnienie z </w:t>
      </w:r>
      <w:r>
        <w:rPr>
          <w:rFonts w:cs="Verdana" w:ascii="Verdana" w:hAnsi="Verdana"/>
          <w:sz w:val="20"/>
          <w:szCs w:val="20"/>
        </w:rPr>
        <w:t>Zarządem Dróg i Utrzymania Miasta we Wrocławiu</w:t>
      </w:r>
      <w:r>
        <w:rPr>
          <w:rFonts w:cs="Tahoma" w:ascii="Verdana" w:hAnsi="Verdana"/>
          <w:sz w:val="20"/>
          <w:szCs w:val="20"/>
        </w:rPr>
        <w:t xml:space="preserve"> zasad korzystania z tych przystanków, po złożeniu wniosku do Zarządu </w:t>
      </w:r>
      <w:r>
        <w:rPr>
          <w:rFonts w:cs="Verdana" w:ascii="Verdana" w:hAnsi="Verdana"/>
          <w:sz w:val="20"/>
          <w:szCs w:val="20"/>
        </w:rPr>
        <w:t>Dróg i Utrzymania Miasta we Wrocławiu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6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32.</w:t>
      </w:r>
      <w:r>
        <w:rPr>
          <w:rFonts w:cs="Arial" w:ascii="Verdana" w:hAnsi="Verdana"/>
          <w:i/>
          <w:sz w:val="20"/>
          <w:szCs w:val="20"/>
        </w:rPr>
        <w:t> 1. Przed dokonaniem zgłoszenia, o którym mowa w art. 30 ust. 1, przedsiębiorca powinien uzgodnić zasady korzystania z przystanków komunikacyjnych położonych w granicach administracyjnych miast i dworców z właścicielem tych obiektów lub ich zarządzającym.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2. Do wniosku o uzgodnienie zasad korzystania z przystanków komunikacyjnych i dworców, o których mowa w ust. 1, przedsiębiorca dołącza w szczególności proponowany rozkład jazdy oraz schemat połączeń komunikacyjnych z zaznaczoną linią komunikacyjną i przystankami komunikacyjnymi.”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Verdana" w:ascii="Verdana" w:hAnsi="Verdana"/>
          <w:sz w:val="20"/>
          <w:szCs w:val="20"/>
        </w:rPr>
        <w:t>Zarząd Dróg i Utrzymania Miasta we Wrocławiu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zgadnia zasady korzystania z przystanków komunikacyjnych, </w:t>
      </w:r>
      <w:r>
        <w:rPr>
          <w:rFonts w:cs="Tahoma" w:ascii="Verdana" w:hAnsi="Verdana"/>
          <w:sz w:val="20"/>
          <w:szCs w:val="20"/>
        </w:rPr>
        <w:t xml:space="preserve">których właścicielem lub zarządzającym jest Gmina Wrocław, </w:t>
      </w:r>
      <w:r>
        <w:rPr>
          <w:rFonts w:cs="Verdana" w:ascii="Verdana" w:hAnsi="Verdana"/>
          <w:sz w:val="20"/>
          <w:szCs w:val="20"/>
        </w:rPr>
        <w:t>w przypadku, gdy proponowany rozkład jazdy operatora lub przewoźnika, zgodnie z art. 32 ust. 3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/>
      </w:pPr>
      <w:r>
        <w:rPr>
          <w:rFonts w:cs="Tahoma" w:ascii="Verdana" w:hAnsi="Verdana"/>
          <w:sz w:val="20"/>
          <w:szCs w:val="20"/>
        </w:rPr>
        <w:t>zawiera przystanki komunikacyjne, których właścicielem lub zarządzającym jest Gmina Wrocł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ograniczy przepustowości przystanków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spowoduje zagrożenia dla organizacji lub bezpieczeństwa ruchu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perator lub przewoźnik po uzgodnieniu zasad korzystania z przystanków komunikacyjnych otrzymuje od Zarządu Dróg i Utrzymania Miasta we Wrocławiu potwierdzenie uzgodnienia zasad korzystania z przystanków komunikacyjnych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godnie z art. 32 ust. 4 – 5 ustawy operator lub przewoźnik, po uzyskaniu odpowiednio zaświadczenia lub potwierdzenia zgłoszenia przewozu, jest obowiązany niezwłocznie, jednak nie później niż w terminie 3 miesięcy od dnia uzgodnienia zasad korzystania z przystanków, przekazać do Zarządu Dróg i Utrzymania Miasta we Wrocławiu kserokopię zaświadczenia lub potwierdzenia; w</w:t>
      </w:r>
      <w:r>
        <w:rPr>
          <w:rFonts w:cs="Arial" w:ascii="Verdana" w:hAnsi="Verdana"/>
          <w:sz w:val="20"/>
          <w:szCs w:val="20"/>
        </w:rPr>
        <w:t xml:space="preserve"> przypadku nieprzekazania kserokopii potwierdzenia zgłoszenia przewozu w wyżej wymienionym terminie uzgodnienie traci ważność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leży również zwrócić uwagę na treść art. 35 ust. 4 ustawy, który stanowi, iż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80" w:after="0"/>
        <w:ind w:left="409" w:hanging="108"/>
        <w:jc w:val="both"/>
        <w:rPr/>
      </w:pPr>
      <w:r>
        <w:rPr>
          <w:rFonts w:cs="Arial" w:ascii="Verdana" w:hAnsi="Verdana"/>
          <w:bCs/>
          <w:sz w:val="20"/>
          <w:szCs w:val="20"/>
        </w:rPr>
        <w:t>„</w:t>
      </w:r>
      <w:r>
        <w:rPr>
          <w:rFonts w:cs="Arial" w:ascii="Verdana" w:hAnsi="Verdana"/>
          <w:bCs/>
          <w:sz w:val="20"/>
          <w:szCs w:val="20"/>
        </w:rPr>
        <w:t xml:space="preserve">(…) </w:t>
      </w:r>
      <w:r>
        <w:rPr>
          <w:rFonts w:cs="Arial" w:ascii="Verdana" w:hAnsi="Verdana"/>
          <w:i/>
          <w:sz w:val="20"/>
          <w:szCs w:val="20"/>
        </w:rPr>
        <w:t>4. Organizator, w drodze decyzji administracyjnej, cofa potwierdzenie zgłoszenia przewozu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>1)</w:t>
        <w:tab/>
        <w:t>rażącego naruszenia przez przewoźnika zasad funkcjonowania publicznego transportu zbiorowego, o których mowa w art. 46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>2)</w:t>
        <w:tab/>
        <w:t>rażącego naruszenia warunków wykonywania przewozu określonych w potwierdzeniu zgłoszenia przewozu, w tym w rozkładzie jazdy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3)</w:t>
        <w:tab/>
        <w:t>rażącego naruszenia zasad korzystania z przystanków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4)</w:t>
        <w:tab/>
        <w:t>odstąpienia potwierdzenia osobie trzeciej, przy czym nie jest odstąpieniem potwierdzenia powierzenie wykonania przewozu innemu przewoźnikowi, o którym mowa w art. 5 ustawy z dnia 15 listopada 1984 r. - Prawo przewozowe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5)</w:t>
        <w:tab/>
        <w:t>niewykonywania przez przedsiębiorcę przewozu, na skutek okoliczności zależnych od niego, jeżeli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)</w:t>
        <w:tab/>
        <w:t>przewoźnik nie wykona obowiązku, o którym mowa w ust. 2,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b)</w:t>
        <w:tab/>
        <w:t>przewoźnik, mimo wykonania obowiązku, o którym mowa w ust. 2 pkt 2, nie podjął wykonywania przewozu we wskazanym terminie.”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niejsza uchwała określa przystanki komunikacyjne, których właścicielem lub zarządzającym jest Gmina Wrocław oraz określa warunki i zasady korzystania z tych przystanków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c na uwadze powyższe podjęcie przedmiotowej uchwały jest w pełni zasadne.</w:t>
      </w:r>
    </w:p>
    <w:sectPr>
      <w:footerReference w:type="default" r:id="rId2"/>
      <w:type w:val="nextPage"/>
      <w:pgSz w:w="11906" w:h="16838"/>
      <w:pgMar w:left="1418" w:right="1418" w:gutter="0" w:header="0" w:top="1418" w:footer="9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0.9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1405"/>
        </w:tabs>
        <w:ind w:left="140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strike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4:00Z</dcterms:created>
  <dc:creator>zdanpr</dc:creator>
  <dc:description/>
  <dc:language>en-US</dc:language>
  <cp:lastModifiedBy>WI</cp:lastModifiedBy>
  <cp:lastPrinted>2011-11-25T12:01:00Z</cp:lastPrinted>
  <dcterms:modified xsi:type="dcterms:W3CDTF">2011-12-12T09:34:00Z</dcterms:modified>
  <cp:revision>2</cp:revision>
  <dc:subject/>
  <dc:title>Uzasadnienie do projektu zarządzenia Prezydenta Wrocławia w sprawie ustalenia Regulaminu Biura Rzeczy Znalezionych</dc:title>
</cp:coreProperties>
</file>